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333333"/>
          <w:sz w:val="32"/>
          <w:szCs w:val="32"/>
        </w:rPr>
        <w:t xml:space="preserve"> 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>7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Допишите фразу: «Стихийные бедствия - это…».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явление природы, проявляющееся как могущественная разрушительная си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ольшое несчастье, выпавшее на долю многих людей на земле, которое описано в исторических и современных эпос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атастрофические природные явления и процессы, которые могут вызвать человеческие жертвы и наносить материальный ущер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Какие существуют способы защиты от стихийных бедствий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аких способов не существу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лучение предварительной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именение специальных защитных скафанд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Как вы поступите, если первые толчки землетрясения застали вас в школе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ледует убежать с уро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ледует выбежать на улиц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ледует дождаться распоряжений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Как вы поступите, если первые толчки землетрясения застали вас на городской улице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ледует крыться в любом зда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ледует идти в направлении скверов и широких улиц, подальше от дом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ледует бежать в сторону предприятий, заводов, где есть бомбоубеж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Как вы поступите, если первые толчки землетрясения застали вас в магазине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ледует выбежать на улиц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ледует выполнять указания администрации магаз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следует выполнять ни чьих указ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Какие меры предосторожности необходимо, соблюдать при катастрофическом затоплении сельской местности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ледует выбраться на возвышен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ледует ждать спаса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ледует кричать и звать на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Какие меры личной безопасности необходимо соблюдать при нахождении в лесу во время пожара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 следует ничего предприним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ледует быстро убежать в любом направл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ледует оценить обстановку и выходить в наветренную сторону, используя открытое пространств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Какую опасность для человека представляют селевые потоки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икакой опас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иводит к гибели людей, разрушению домов и сооруж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ало вероя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Какие меры безопасности необходимо соблюдать при нахождении в зоне селевого потока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ледует ждать спаса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ледует покинуть помещение и выйти в безопасное мес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ледует кричать и звать на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Какую опасность для человека представляют бураны и снежные заносы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ожно получить трав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ожно замёрзну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ожно получить солнечный уд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Что способствует возникновению массовых инфекционных заболеваний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атмение солн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тихийные бедств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адение на Землю метеори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Как называется инфекционная болезнь, которая получила распространение среди большого количества людей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ча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эпидем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эпицен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Что необходимо сделать, чтобы предотвратить распространение инфекционных заболеваний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станавливают эпицент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станавливают каранти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оводят мониторин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Допишите фразу: «Эпидемия- это …».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трашное заболевание, при котором бессильна медиц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вальная болезнь человека и живот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широкое распространение какой-нибудь заразной боле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Где происходит большинство ожогов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постели во время с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а столом во время выполнения домашних уро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 кухне во время приготовления и приема пищи, игр с огн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Кто является участником дорожного движения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одители, пешеходы, пассажи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втобусы, трамваи, велосипедис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роллейбусы, самолеты, поез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Для кого обязательны правила дорожного движения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ля водителей пассажирского автотранспор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ля пешеходов и велосипедис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ля водителей, пассажиров, пеше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Дополните фразу: «Дорожно-транспортное происшествие – это…».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чрезвычайная ситу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юбое, даже незначительное повреждение окружающей природной сре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любое, даже незначительное нарушение правил дорожного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Как должны двигаться пешеходы в соответствии с правилами поведения пешеходов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ледует двигаться, так как удобно пешех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ледует двигаться, так как удобно для проезда автотранспор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ледует двигаться по тротуарам или пешеходным дорожкам, придерживаясь правой стороны, а где их нет - по обоч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Как в соответствии с правилами поведения пешеходов они должны идти вне населенных пунктов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ыбирать, где лучшая дор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встречу движению транспортных сред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одном направлении с движением транспорт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Как правильно пешеходу перейти проезжую часть в соответствии с правилами дорожного движения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ледует пересекать проезжую часть в удобном для пешехода месте, используя при этом правила безопас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ледует пересекать проезжую часть, дождавшись пока нет автотранспортных сред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ледует пересекать проезжую часть только по пешеходным переходам, а при их отсутствии – на перекрестках по линии тротуаров или обоч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Как должны себя вести пешеходы на проезжей части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ешеходы должны себя вести точно также как и на тротуа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ешеходы не должны мешать друг другу и авто транспорту на проезжей ч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ешеходы не должны задерживаться или останавливаться без необходимости, не успевшие закончить переход должны находиться на «островке безопасн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3.Где необходимо ожидать общественный транспорт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езде, где удобно будущим пассажир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 середине проезжей ч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 посадочных площадках, а где их нет - на тротуаре или обоч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Как необходимо производить посадку и высадку из общественного транспорта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ледует, как можно быстрее не дожидаясь полной остановки транспортного сре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ледует спокойно, при этом необходимо стремиться быть в первых рядах пассажиров, готовящихся к выходу из транспортного сре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олько после полной остановки транспортного средства, при этом избегать давки и не препятствовать закрытию две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Как необходимо вести себя пассажирам, находящимся в салоне общественного транспорта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обходимо встать около дверей и использовать их в качестве опо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обходимо, если нет свободного сидячего места, пройти в среднюю часть салона, нельзя шуме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обходимо громко разговаривать, чтобы пассажиры, находящиеся в транспорте посоветовали, на какой остановке лучше выйти из тран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Как обеспечить себе устойчивое положение в общественном транспорте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ледует держаться за поручни, находясь лицом в сторону движения этого транспор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ледует держаться за пассажиров, находясь боком в сторону движения транспор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ледует вообще ни за что не держаться, держа равновесие и веселя пассажиров своим умением держать равновес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Как вы поступите после выхода из салона общественного транспорта, чтобы перейти проезжую часть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ледует сразу начать переход проезжей ч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ледует подождать, пока транспортное средство отъедет, и лишь потом перейти проезжую ча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ак получится, так и сдел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Какую опасность таит прогулка по лесу, сбор ягод и грибов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икакой опас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лная неизвест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теря ориентировки, заблуд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В чем заключается принцип Мюнхаузена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акого принципа не существу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есть тупиковые ситу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езвыходных ситуаций не быва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Вы находитесь на краю скалистого обрыва. Единственный путь сохранить жизнь и выполнить поставленную задачу – подняться вверх по мокрым, покрытым мхом скользким скалам. Каким из способов вы попытаетесь это сде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осик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обув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нос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Находясь в лесу зимой, вы, кажется, отморозили руку. Будете ли 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стирать ее снег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огреваться около кост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гревать ее собственным т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.Вам необходимо переправиться в брод через реку с быстрым течением. Каким из предложенных способов вы будете переходить ее в выбранном вами мес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низ по теч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отив те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д углом 45градусов к н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3.Передвигаясь по тонкому льду озера, вы внезапно попали в холодную воду.Достигнув берега, вы буд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свободившись от мокрой одежды, прыгать, пока не согреетес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которое время кататься по снегу в мокрой одеж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ыгать в мокрой одеж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4.Вам предстоит совершить длительный переход, далеко от конечного пункта пути вы обнаружили потертости на ногах. Как вы поступи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денете обувь на босую ног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мочите носки водой и наденете обув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ремя от времени будете переодевать носки с одной ноги на другую; наденете носки наизна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5.Вы укрылись в оборудованной снежной пещере. При каком пламени свечи следует беспокои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и желт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и голуб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при крас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.В жаркий знойный день, совершая движение в пустыне, вы почувствовали, что язык начинает распухать из-за недостатка воды. Следует ли в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бросить одежду и продолжать движение, неся ее в рук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бросить верхнюю одежду, устроить из нее тень и  укрыться в ней до вече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раздеваться, плотно застегнуться, найти любую тень и дождаться вече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.Внезапно разразилась гроза. Вы видите, что приближаются интенсивные вспышки молнии. Ваши дейст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прятаться под огромным дерев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крыться под навесом ска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статься на открытой местности, продолжая движение и не обращая внимания на угро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От дыма лесного пожара вы начинаете задыхаться, он слепит вас. Как следует поступ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крыться на высоком дере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ежать в поисках безопасного ме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ежать, прижимаясь к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9.Вы передвигаетесь по засушливой местности и очень хотите пить. У вас полная фляга воды. Как следует поступ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еречь воду и пить примерно по чашке в де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толить жажду, выпив половину имеющейся 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ить часто, но по одному гло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.С какой стороны дерева, пня обычно растут мхи и лишайники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 север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осточ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юж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1.Где находится солнце в час дня по местному времени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 юго-восто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 юг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 юго-запа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2.Какой из перечисленных способов обеззараживания воды является наиболее надежным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опускание воды через активированный уго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беззараживание с помощью марганцов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ипя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3.На чем основана первая помощь при отравлении грибами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принятии дозы снотворн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промывании желуд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измерении температуры тела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21:00Z</dcterms:created>
  <dc:creator>Галина</dc:creator>
  <dc:description/>
  <cp:keywords/>
  <dc:language>en-US</dc:language>
  <cp:lastModifiedBy>School</cp:lastModifiedBy>
  <dcterms:modified xsi:type="dcterms:W3CDTF">2016-10-10T05:21:00Z</dcterms:modified>
  <cp:revision>5</cp:revision>
  <dc:subject/>
  <dc:title>Общие рекомендации по работе с тестами</dc:title>
</cp:coreProperties>
</file>